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EEAF6" w:val="clear"/>
        <w:spacing w:before="0" w:after="120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AFFIDAVIT ABOUT BANK ACCOUNT AND VAT PAYER RELIABIL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Contract Name: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Banknote Press General Overhaul“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</w:rPr>
              <w:t>Name of Participant (incl. legal form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Registered office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</w:rPr>
              <w:t>Reg. No.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s a person authorized to act in the name of or for the above participant, hereby declare on my honour that the above mentioned participant is a reliable taxpayer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ccount number with the payment service provider: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BAN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ccount Number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ank code: 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k name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uppressAutoHyphens w:val="true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nch address:</w:t>
        <w:tab/>
        <w:tab/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Odstavecseseznamem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ind w:right="232" w:hanging="0"/>
        <w:jc w:val="both"/>
        <w:outlineLvl w:val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425" w:hanging="0"/>
      <w:jc w:val="right"/>
      <w:rPr>
        <w:rFonts w:ascii="Arial" w:hAnsi="Arial" w:cs="Arial"/>
      </w:rPr>
    </w:pPr>
    <w:r>
      <w:rPr/>
      <w:tab/>
      <w:tab/>
    </w:r>
    <w:r>
      <w:rPr>
        <w:rFonts w:cs="Arial" w:ascii="Arial" w:hAnsi="Arial"/>
      </w:rPr>
      <w:t>Annex no.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36:00Z</dcterms:created>
  <dc:creator>Němcová Zdeňka</dc:creator>
  <dc:description/>
  <cp:keywords/>
  <dc:language>en-US</dc:language>
  <cp:lastModifiedBy>Šenoldová Zuzana</cp:lastModifiedBy>
  <cp:lastPrinted>2018-12-05T09:14:00Z</cp:lastPrinted>
  <dcterms:modified xsi:type="dcterms:W3CDTF">2020-03-31T07:14:00Z</dcterms:modified>
  <cp:revision>3</cp:revision>
  <dc:subject/>
  <dc:title/>
</cp:coreProperties>
</file>